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u w:val="single"/>
        </w:rPr>
      </w:pPr>
      <w:r>
        <w:rPr>
          <w:rFonts w:cs="Arial" w:ascii="Arial" w:hAnsi="Arial"/>
          <w:b/>
          <w:u w:val="single"/>
        </w:rPr>
        <w:t>Abstract</w:t>
      </w:r>
    </w:p>
    <w:p>
      <w:pPr>
        <w:pStyle w:val="Normal"/>
        <w:spacing w:lineRule="auto" w:line="360"/>
        <w:jc w:val="both"/>
        <w:rPr>
          <w:rFonts w:ascii="Arial" w:hAnsi="Arial" w:cs="Arial"/>
          <w:sz w:val="22"/>
          <w:szCs w:val="22"/>
        </w:rPr>
      </w:pPr>
      <w:r>
        <w:rPr>
          <w:rFonts w:cs="Arial" w:ascii="Arial" w:hAnsi="Arial"/>
          <w:sz w:val="22"/>
          <w:szCs w:val="22"/>
        </w:rPr>
        <w:t>I have to wear spectacles in my daily life.  I cannot see distant objects clearly; hence my vision needs to be corrected with spectacles.  Therefore, I wish to find out if the type of light used is related to myopia.  People who have to wear spectacles will not have to get new ones if they take care of their eyes properly with the correct type of tone and brightness of light use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My project looks into the relationship between the type of light used; Incandescent light bulb, Fluorescent Light, Light-emitting diode (LED), and Halogen Light bulb, and the chances of the development or worsening of myopia.  Out of 60 surveys distributed, only 46 returned usable for the result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The aim of this project is to find the kind of lighting pupils use (as mentioned above), have the lowest average spectacle degree of all and to help the younger to choose the correct type of lighting or table lamp, and therefore maybe reducing or slowing down the development of myop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he questionnaires included questions about the kind of lighting or table lamps used; daily life style habits, time spent on near work, television, computer, reading, etc.  The results have been collate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his research has drawn a relationship between the type of lighting or table lamps used and the average spectacle degree of the pupils.</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1"/>
          <w:szCs w:val="21"/>
        </w:rPr>
      </w:pPr>
      <w:r>
        <w:rPr>
          <w:rFonts w:cs="Arial" w:ascii="Arial" w:hAnsi="Arial"/>
          <w:sz w:val="21"/>
          <w:szCs w:val="21"/>
        </w:rPr>
        <w:t>Full Name: Choong Zheng Yang</w:t>
        <w:br/>
        <w:t>Class: 5 Resilient</w:t>
        <w:br/>
        <w:t>School: Rosyth school</w:t>
      </w:r>
    </w:p>
    <w:p>
      <w:pPr>
        <w:pStyle w:val="Normal"/>
        <w:spacing w:lineRule="auto" w:line="360"/>
        <w:rPr/>
      </w:pPr>
      <w:r>
        <w:rPr>
          <w:rFonts w:cs="Arial" w:ascii="Arial" w:hAnsi="Arial"/>
          <w:sz w:val="21"/>
          <w:szCs w:val="21"/>
        </w:rPr>
        <w:t>Title of IRS: How does the type of light bulb used in a table lamp affect the chances of the development or worsening of myopia</w:t>
        <w:br/>
        <w:t>Mentors: Mrs Esther Koh and Mrs Koh Yong Yong</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p>
  <w:p>
    <w:pPr>
      <w:pStyle w:val="Footer"/>
      <w:ind w:right="360" w:hanging="0"/>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rFonts w:eastAsia="SimSun;宋体"/>
      <w:sz w:val="24"/>
      <w:szCs w:val="24"/>
      <w:lang w:val="en-GB"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2:50:00Z</dcterms:created>
  <dc:creator>john one</dc:creator>
  <dc:description/>
  <dc:language>en-US</dc:language>
  <cp:lastModifiedBy>john one</cp:lastModifiedBy>
  <dcterms:modified xsi:type="dcterms:W3CDTF">2010-09-26T04:15:00Z</dcterms:modified>
  <cp:revision>14</cp:revision>
  <dc:subject/>
  <dc:title>Abstract</dc:title>
</cp:coreProperties>
</file>